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480"/>
        <w:ind w:left="5040" w:right="-1242" w:hanging="0"/>
        <w:jc w:val="center"/>
        <w:rPr>
          <w:b/>
          <w:b/>
          <w:bCs/>
          <w:sz w:val="20"/>
        </w:rPr>
      </w:pPr>
      <w:r>
        <w:rPr>
          <w:b/>
          <w:bCs/>
          <w:sz w:val="20"/>
        </w:rPr>
        <w:t>“</w:t>
      </w:r>
      <w:r>
        <w:rPr>
          <w:b/>
          <w:bCs/>
          <w:sz w:val="20"/>
        </w:rPr>
        <w:t>ORIGEN DEL SANTO ROSARIO”</w:t>
      </w:r>
    </w:p>
    <w:p>
      <w:pPr>
        <w:pStyle w:val="Textoindependiente2"/>
        <w:ind w:left="5040" w:right="-1242" w:hanging="0"/>
        <w:jc w:val="both"/>
        <w:rPr/>
      </w:pPr>
      <w:r>
        <w:rPr>
          <w:rFonts w:eastAsia="Saturday Sans ICG"/>
          <w:sz w:val="20"/>
        </w:rPr>
        <w:t xml:space="preserve">    </w:t>
      </w:r>
      <w:r>
        <w:rPr>
          <w:sz w:val="20"/>
        </w:rPr>
        <w:t xml:space="preserve">En la iglesia primitiva tenían los cristianos Los Salmos  como una fuente de oración,  es parte de las Sagradas Escrituras y en la celebración de la Santa Misa, está incluida en la Liturgia.     Los primeros convertidos al Cristianismo eran gentiles y paganos, no conocían los salmos y eran iletrados; por medio de la Palabra oída empezaron a aprender la Nueva Doctrina de Jesucristo y también oyeron de  la vida de su madre.   Los saludos del  ángel  de la Anunciación y de su Parienta Isabel a la Joven Virgen Maria fueron comprendidos cabalmente y sucedió por obra del Espíritu Santo que juntando los 2 saludos, los fueron repitiendo constantemente y así nació una devoción a la Madre de Jesucristo.   La repetición de los saludos lo decían 150 veces, tal como es el número de los Salmos; así, que se juntaban y por no saber los Salmos y no saber contar, con 150 piedritas o pepitas  separaban una a una por cada repetición de los Saludos Celestiales hasta terminar.   De esta manera, éste conjunto de saludos, se le llamó:  </w:t>
      </w:r>
      <w:r>
        <w:rPr>
          <w:b/>
          <w:bCs/>
          <w:sz w:val="20"/>
        </w:rPr>
        <w:t>“El Salterio de María”</w:t>
      </w:r>
      <w:r>
        <w:rPr>
          <w:sz w:val="20"/>
        </w:rPr>
        <w:t xml:space="preserve"> a manera del conjunto de los 150 Salmos que forman El Salterio </w:t>
      </w:r>
    </w:p>
    <w:p>
      <w:pPr>
        <w:pStyle w:val="Textodebloque"/>
        <w:rPr/>
      </w:pPr>
      <w:r>
        <w:rPr>
          <w:rFonts w:eastAsia="Saturday Sans ICG"/>
        </w:rPr>
        <w:t xml:space="preserve">    </w:t>
      </w:r>
      <w:r>
        <w:rPr/>
        <w:t xml:space="preserve">Pasaron los siglos hasta que, en 1214 sucedió un día que estando el predicador Domingo de Guzmán preparando un discurso para decir en la Catedral de Ntra. Sra. de París en honor de San Juan Evangelista y previo rezo de “El Salterio de María”, se le apareció la Santísima Virgen y le dijo:  “Domingo, aunque lo que tienes preparado para predicar es bueno, he aquí un Sermón mucho mejor que yo te traigo, y entonces Santo Domingo   recibió  de  sus propias manos inmaculadas  “El LIBRO”   donde  estaba  el divino escrito  del “Sermón”.  </w:t>
      </w:r>
      <w:r>
        <w:rPr>
          <w:sz w:val="16"/>
        </w:rPr>
        <w:t>(3)</w:t>
      </w:r>
    </w:p>
    <w:sectPr>
      <w:type w:val="nextPage"/>
      <w:pgSz w:w="12240" w:h="15840"/>
      <w:pgMar w:left="1701" w:right="1701"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turday Sans ICG">
    <w:charset w:val="00"/>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Saturday Sans ICG" w:hAnsi="Saturday Sans ICG" w:cs="Saturday Sans ICG"/>
      <w:sz w:val="16"/>
    </w:rPr>
  </w:style>
  <w:style w:type="paragraph" w:styleId="Textodebloque">
    <w:name w:val="Texto de bloque"/>
    <w:basedOn w:val="Normal"/>
    <w:qFormat/>
    <w:pPr>
      <w:ind w:left="5040" w:right="-1242" w:hanging="0"/>
      <w:jc w:val="both"/>
    </w:pPr>
    <w:rPr>
      <w:rFonts w:ascii="Saturday Sans ICG" w:hAnsi="Saturday Sans ICG" w:cs="Saturday Sans ICG"/>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01:08:00Z</dcterms:created>
  <dc:creator>RAUL MORENO</dc:creator>
  <dc:description/>
  <dc:language>en-US</dc:language>
  <cp:lastModifiedBy>Raul Moreno</cp:lastModifiedBy>
  <cp:lastPrinted>2001-06-24T14:02:00Z</cp:lastPrinted>
  <dcterms:modified xsi:type="dcterms:W3CDTF">2002-09-14T04:20:00Z</dcterms:modified>
  <cp:revision>8</cp:revision>
  <dc:subject/>
  <dc:title>“ORIGEN DEL SANTO ROSARIO”</dc:title>
</cp:coreProperties>
</file>